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leifbock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einem Schleifbock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leifstaub in der Atemluf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gefahr durch Funkenflu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brechen und Wegschleudern der Schleifscheib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letzungen durch herab fallende Werkstücke und scharfkantige Oberflä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gen- und Körperverletzungen durch Abtragen von Materialien beim Schleif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ärmbelast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ahr durch elektrischen Schlag, Kurzschluss und Brand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Bei Arbeitsbeginn ist immer eine Sicht- und Funktionskontrolle auf Mängel hin durchzufüh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ine brennbaren Materialien im Umfeld des Schleifbockes lager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s Wechseln und Aufspannen von Schleifscheiben dürfen nur unterwiesene und beauftragte Mitarbeiter ausfüh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ur geeignete und gekennzeichnete Schleifkörper aufspannen und dabei gleich große, zum Schleifbock gehörende Spannflansche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16320</wp:posOffset>
            </wp:positionH>
            <wp:positionV relativeFrom="page">
              <wp:posOffset>42316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ie Drehzahl des Schleifbockes darf nicht höher sein als die zulässige der Schleifkörpe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nnzeichnung für erhöhte Umfangsgeschwindigkeit beachten, zusätzlicher Farbstreif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or jedem Aufspannen Schleifscheibe kontrollieren und Klangprobe vornehm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eifscheiben dürfen nur in einem geeigneten Lager aufbewah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leifscheiben bei der Beförderung vor Stößen und Erschütterung bewa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16320</wp:posOffset>
            </wp:positionH>
            <wp:positionV relativeFrom="page">
              <wp:posOffset>49174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as Abrichten darf nur mit geeignetem Werkzeug erfol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jedem neuen Aufspannen Probelauf mit voller Arbeitsgeschwindigkeit durchführen, 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abei Gefahrenbereich absper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rkstückauflagen und Schutzhauben müssen regelmäßig nachgestell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and zwischen Schleifscheibe und Werkstückauflage höchstens 3 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ge">
              <wp:posOffset>56032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bstand zwischen Schleifscheibe und Schutzhaube höchstens 5 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er Öffnungswinkel darf zwischen Auflage und Schutzhaube maximal 65° betragen,                    insgesamt höchstens 90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Werkstück beim Schleifen richtig spannen bzw. fest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von anderen Personen ablenk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auerbetrieb Absaugung benu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60960</wp:posOffset>
            </wp:positionV>
            <wp:extent cx="542925" cy="5314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Arbeitsplatz ständig sauber halten und Stolper- und Rutschgefahren beseiti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Geeignete Arbeitsschutzschuhe, enganliegende Arbeitskleidung, Schutzbrille, Gehörschutz, keine behindernden Schmuckgegenstände und keine Schutzhandschuhe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Arbeiten mit dem Schleifbock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m Schleifbock dürfen nur unterwiesene und beauftragte Mitarbeiter arbeit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>Bei Störungen, Auffälligkeiten und festgestellten Mängeln ist der Schleifbock sofort auszuschalten und gegen Wiedereinschalten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er Vorgesetzte ist zu benachrichtigen. Mit einer mangelhaften Schleifbock nicht weiterarbeiten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8232140</wp:posOffset>
            </wp:positionV>
            <wp:extent cx="571500" cy="5715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Maschine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. Tel. 112 und zur Unfallstelle hinführ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9260840</wp:posOffset>
            </wp:positionV>
            <wp:extent cx="574040" cy="5759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diesen Arbeiten Netzstecker ziehen und Betriebsanleitung des Herstellers beachten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8:00Z</dcterms:created>
  <dc:creator>xyz</dc:creator>
  <dc:description/>
  <dc:language>en-US</dc:language>
  <cp:lastModifiedBy>HP</cp:lastModifiedBy>
  <cp:lastPrinted>2018-05-11T21:56:00Z</cp:lastPrinted>
  <dcterms:modified xsi:type="dcterms:W3CDTF">2023-08-10T08:18:00Z</dcterms:modified>
  <cp:revision>2</cp:revision>
  <dc:subject/>
  <dc:title>BETRIEBSANWEISUNG</dc:title>
</cp:coreProperties>
</file>